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!                              April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kbwizrd4.zip.  This archiv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reaming in Stereo"     (dreaming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Gates of Doom"      (gatedoom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ng For My Children"   (sngchild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files are sequenced for General MIDI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pyright 1994, 1995 by Michael D. Walthius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eing freely distributed via the net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Anyone interested in doing _anything_ with these files (besi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ening to them!) should inquire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com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reaming in Stereo" was written as a follow-up (or seque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mposition "Echoes" (which can also probably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e in the file kbwizrd1.zip).  Like "Echoes," "Drea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" uses MIDI to create digital delay/echo type of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Gates of Doom" was written as a hypothetical musical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ypothetical film based on the Doom computer g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features choirs, strings, piano, lots of drums, and sc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gui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ng For My Children" was actually composed a couple of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sequenced for General MIDI in 1994.  It is a mellower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lots of acoustic gui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vited to send your comments regarding these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via email... if you do, please let me know what kind of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ndcard you are using to play them back on.  Thes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Cakewalk Pro for Windows 3.0 and a Yamaha TG100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evelopers, etc.: I am available to create MIDI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ultimedia, or custom music for any applic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ank you for downloading my music... I sincerely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dwizrd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* * * * * 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